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698381869"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543978661"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335880921"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970437834"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